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       —      学年）贵州大学郑强奖学金申请表</w:t>
      </w:r>
    </w:p>
    <w:p>
      <w:pPr>
        <w:pStyle w:val="Normal"/>
        <w:snapToGrid w:val="false"/>
        <w:spacing w:before="312" w:after="0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snapToGrid w:val="false"/>
        <w:spacing w:before="312" w:after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院或培养单位：               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成绩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本科生填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是，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大学期间主要获奖、论文、专利等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项名称（论文、专利等名称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单位（期刊名称、专利审批单位等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理由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20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手签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15"/>
        <w:gridCol w:w="981"/>
        <w:gridCol w:w="3924"/>
      </w:tblGrid>
      <w:tr>
        <w:trPr>
          <w:trHeight w:val="4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(10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推荐人（班主任或导师）签名：                </w:t>
            </w:r>
          </w:p>
          <w:p>
            <w:pPr>
              <w:pStyle w:val="Normal"/>
              <w:ind w:firstLine="36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 </w:t>
            </w:r>
          </w:p>
        </w:tc>
      </w:tr>
      <w:tr>
        <w:trPr>
          <w:trHeight w:val="3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院或培养单位意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系或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  <w:tr>
        <w:trPr>
          <w:trHeight w:val="28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生管理部（处）意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 （公章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资助管理中心意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（公章）</w:t>
            </w:r>
          </w:p>
        </w:tc>
      </w:tr>
      <w:tr>
        <w:trPr>
          <w:trHeight w:val="19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郑强基金管理委员会意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章： 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</cp:lastModifiedBy>
  <cp:lastPrinted>2018-03-26T10:10:00Z</cp:lastPrinted>
  <dcterms:modified xsi:type="dcterms:W3CDTF">2022-10-11T02:07:48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A38F63E1B445AA6D957336AA4AA2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